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>LES RATEAUX DU SAMEDI SOI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Un homme aborde une femme dans un bar :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i : - On ne s'est pas déjà rencontres 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le : - Sûrement, je suis infirmière aux maladies vénérienn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i : - Vous, je vous ai déjà vue quelque part 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le : - Oui, et c'est d'ailleurs pour ça que je n'y vais plu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i : - Ce siège est libre 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le : - Oui, et le mien aussi sera libre, si vous vous asseyez là 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i : - J'aimerais bien vous appeler, c'est quoi votre N° 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le : - C'est dans l'annuair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i : - Mais je ne connais pas votre nom.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le : - Dans l'annuaire auss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i : - Je connais tous les trucs pour satisfaire une femm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le : - Alors fais-moi plaisir, casse-toi 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i : - Je suis photographe, et je cherchais justement un visage comme le votre 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le : - Je suis chirurgien esthétique et moi aussi, je cherchais justement un visage comme le votre 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i : - Salut ! On est pas sorti ensemble déjà une fois, ou deux 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le : - C'est possible mais une fois alors, je ne fais jamais deux fois la même erreu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i : - M'accorderiez-vous le plaisir de cette danse 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le : - Non merci, j'aimerais avoir du plaisir aussi 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i : - Comment avez-vous fait pour être si belle 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le : - On a dû me donner votre part 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i : - Est-ce que vous sortiriez avec moi samedi prochain 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le : - Désolée, j'ai prévu d'avoir une migraine ce week-end 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i : - Votre visage doit faire tourner quelques têtes 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le : - Et le votre doit retourner quelques estomacs 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i : - Allez, ne soyez pas timide, demandez-moi de sortir 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le : - D'accord, veuillez sortir s'il vous plait 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i : - Je crois que je pourrai vous rendre très heureus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le : - Pourquoi, vous partez 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i : - Que répondriez-vous si je vous demandais de m'épouser 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le : - Rien. Je ne peux pas rire et parler en même temps 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i : - Puis-je avoir votre nom 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le : - Pourquoi, vous n'en avez pas 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i : - Ca vous dirait d'aller voir un film avec moi 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le : - Je l'ai déjà vu 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i : - Croyez-vous que c'est le destin qui nous a fait nous rencontrer 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Elle : - Non, juste de la simple malchance 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i : - Eh quel est votre signe 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le : - "ne pas entrer"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i : - Comment aimez-vous vos oeufs le matin 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le : - Non fécondé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i : - J'irai au bout du monde pour vou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le : - Mais promettez-vous d'y rester 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i : - Où étiez-vous durant toute ma vie 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le : - Où je serai certainement pour le reste de vos jours : dans vos rêv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sectPr>
      <w:type w:val="nextPage"/>
      <w:pgSz w:w="11906" w:h="16838"/>
      <w:pgMar w:left="54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2:08:00Z</dcterms:created>
  <dc:creator>SOV80781E</dc:creator>
  <dc:description/>
  <dc:language>en-US</dc:language>
  <cp:lastModifiedBy>jp-76-lab-8</cp:lastModifiedBy>
  <dcterms:modified xsi:type="dcterms:W3CDTF">2004-05-13T08:07:00Z</dcterms:modified>
  <cp:revision>3</cp:revision>
  <dc:subject/>
  <dc:title>&gt; Un homme aborde une femme dans un bar</dc:title>
</cp:coreProperties>
</file>