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12" w:space="4" w:color="A0C6E5"/>
        </w:pBdr>
        <w:overflowPunct w:val="true"/>
        <w:autoSpaceDE w:val="true"/>
        <w:spacing w:before="100" w:after="100"/>
        <w:ind w:left="75" w:hanging="0"/>
        <w:textAlignment w:val="auto"/>
        <w:rPr>
          <w:rFonts w:ascii="Arial" w:hAnsi="Arial" w:cs="Arial"/>
          <w:sz w:val="24"/>
        </w:rPr>
      </w:pPr>
      <w:r>
        <w:rPr>
          <w:rFonts w:cs="Arial" w:ascii="Arial" w:hAnsi="Arial"/>
          <w:b/>
          <w:bCs/>
          <w:sz w:val="24"/>
        </w:rPr>
        <w:t>Pour la polygamie</w:t>
      </w:r>
      <w:r>
        <w:rPr>
          <w:rFonts w:cs="Arial" w:ascii="Arial" w:hAnsi="Arial"/>
          <w:sz w:val="24"/>
        </w:rPr>
        <w:t>, Monsieur Bouziane a déclaré : "J'ai déclaré à la Préfecture mon statut. Elle a accepté que ma deuxième femme me rejoigne en France sans lui délivrer de carte de résidence. Mais comme nos enfants sont nés en France, ils sont Français. Du coup même si elle n'a pas de papiers elle ne peut pas être expulsée ".</w:t>
        <w:br/>
        <w:t xml:space="preserve">&gt; &gt; &gt; </w:t>
        <w:br/>
        <w:t>&gt; &gt; &gt; M.. Bouziane a 16 enfants, 8 pour chaque femme.</w:t>
        <w:br/>
        <w:t>&gt; &gt; &gt;</w:t>
      </w:r>
      <w:r>
        <w:rPr>
          <w:rFonts w:cs="Arial" w:ascii="Arial" w:hAnsi="Arial"/>
          <w:color w:val="FF0000"/>
          <w:sz w:val="24"/>
        </w:rPr>
        <w:t>au boulot, tous...On est en retard</w:t>
      </w:r>
      <w:r>
        <w:rPr>
          <w:rFonts w:cs="Arial" w:ascii="Arial" w:hAnsi="Arial"/>
          <w:sz w:val="24"/>
        </w:rPr>
        <w:br/>
        <w:t>&gt; &gt; &gt;</w:t>
        <w:br/>
        <w:t xml:space="preserve">&gt; &gt; &gt; 1) La deuxième épouse n'en est pas une </w:t>
      </w:r>
      <w:r>
        <w:rPr>
          <w:rFonts w:cs="Arial" w:ascii="Arial" w:hAnsi="Arial"/>
          <w:color w:val="FF0000"/>
          <w:sz w:val="24"/>
        </w:rPr>
        <w:t>(chouette pas de divorce, il peut donc prendre d'autres concubines)</w:t>
      </w:r>
      <w:r>
        <w:rPr>
          <w:rFonts w:cs="Arial" w:ascii="Arial" w:hAnsi="Arial"/>
          <w:sz w:val="24"/>
        </w:rPr>
        <w:t>. Elle est considérée par la C.A.F.comme un "parent isolé". Elle touche donc l'API qui s'élève à707,19 euros pour un parent seul avec 1 enfant auquel on ajoute 176,80 euros par enfant supplémentaire (7 x 176,80 en plus). Soit un total de 1944.79euros.</w:t>
        <w:br/>
        <w:t>&gt; &gt; &gt;</w:t>
        <w:br/>
        <w:t>&gt; &gt; &gt; 2) Toujours pour ses 8 enfants elle touche chaque mois 978,08 euros d'allocations familiales.</w:t>
        <w:br/>
        <w:t>&gt; &gt; &gt;</w:t>
        <w:br/>
        <w:t>&gt; &gt; &gt; 3) Il est probable qu'elle ait 2 enfants de moins de trois ans elle a donc droit à l'A.P.J.E. 161,66 euros x 2 soit 323,32 euros.</w:t>
        <w:br/>
        <w:t>&gt; &gt; &gt;</w:t>
        <w:br/>
        <w:t>&gt; &gt; &gt; 4) Comme parent isolé = allocation logement, à la louche plus ou moins 300 euros.</w:t>
        <w:br/>
        <w:t>&gt; &gt; &gt;</w:t>
        <w:br/>
        <w:t>&gt; &gt; &gt; 5) Avec 8 enfants elle n'a sans doute pas le temps de travailler, d'autant que son barbu de mari déclare que la femme musulmane "n'a pas le droit de travailler avec des hommes parce qu'elle pourrait être tentée par l'adultère"... RMI pour une personne seule 417,88 euros + 167,15 euros / enfant soit au total 1755,08 euros.</w:t>
        <w:br/>
        <w:t>&gt; &gt; &gt;</w:t>
        <w:br/>
        <w:t>&gt; &gt; &gt; 6) Elle a au moins 4 enfants en âge d'être scolarisés : Allocation de rentrée scolaire 257,61 euros X 4 = 1030,44 euros soit un  montant mensuel de 85,87 euros.</w:t>
        <w:br/>
        <w:t>&gt; &gt; &gt;</w:t>
        <w:br/>
        <w:t>&gt; &gt; &gt; Au total Mme Bouziane n°2 peut donc toucher 5296,14 euros / mois</w:t>
        <w:br/>
        <w:t>&gt; &gt; &gt; Mr et Mme Bouziane n°1 : avec ses 8 enfants 978,08 euros d'allocations familiales tous les mois + 2 allocations pour jeune enfant 323,32 euros + allocation logement 300 euros + le RMI pour un couple (626,82 euros) + 8 enfants (1337,20 euros) soit 1964,02 euros + allocation de rentrée scolaire pour 4 enfants 85,87 euros.</w:t>
        <w:br/>
        <w:t>&gt; &gt; &gt;</w:t>
        <w:br/>
        <w:t xml:space="preserve">&gt; &gt; </w:t>
      </w:r>
      <w:r>
        <w:rPr>
          <w:rFonts w:cs="Arial" w:ascii="Arial" w:hAnsi="Arial"/>
          <w:color w:val="FF0000"/>
          <w:sz w:val="24"/>
        </w:rPr>
        <w:t xml:space="preserve">et en plus avec le RMI, t'as la carte pass.... </w:t>
      </w:r>
    </w:p>
    <w:p>
      <w:pPr>
        <w:pStyle w:val="NormalWeb"/>
        <w:pBdr>
          <w:left w:val="single" w:sz="12" w:space="4" w:color="A0C6E5"/>
        </w:pBdr>
        <w:spacing w:before="100" w:after="100"/>
        <w:ind w:left="75" w:hanging="0"/>
        <w:rPr/>
      </w:pPr>
      <w:r>
        <w:rPr>
          <w:rFonts w:cs="Arial" w:ascii="Arial" w:hAnsi="Arial"/>
        </w:rPr>
        <w:t>&gt; &gt; &gt; Au total Mr et Mme Bouziane n°1 peuvent donc toucher 3651,29 euros / mois</w:t>
        <w:br/>
        <w:t>&gt; &gt; &gt;</w:t>
        <w:br/>
        <w:t xml:space="preserve">&gt; &gt; &gt; AU TOTAL : </w:t>
      </w:r>
      <w:r>
        <w:rPr>
          <w:rFonts w:cs="Arial" w:ascii="Arial" w:hAnsi="Arial"/>
          <w:color w:val="FF0000"/>
        </w:rPr>
        <w:t>8947,43 euros / mois</w:t>
      </w:r>
      <w:r>
        <w:rPr>
          <w:rFonts w:cs="Arial" w:ascii="Arial" w:hAnsi="Arial"/>
        </w:rPr>
        <w:br/>
        <w:t>&gt; &gt; &gt;</w:t>
        <w:br/>
        <w:t>&gt; &gt; &gt; Méditez, pestez, hurlez, ... Mais surtout continuez à bosser dur, car il  faut payer !!!</w:t>
        <w:br/>
        <w:t>&gt; &gt; &gt; Bon courage !</w:t>
        <w:br/>
        <w:t>&gt; &gt; &gt; Faites suivre ce message, que les contribuables de la France entière le  sachent, car lui, il ne paye pas d'impôt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2:06:00Z</dcterms:created>
  <dc:creator>Savy</dc:creator>
  <dc:description/>
  <dc:language>en-US</dc:language>
  <cp:lastModifiedBy>Savy</cp:lastModifiedBy>
  <dcterms:modified xsi:type="dcterms:W3CDTF">2006-10-12T12:06:00Z</dcterms:modified>
  <cp:revision>2</cp:revision>
  <dc:subject/>
  <dc:title>Pour la polygamie, Monsieur Bouziane a déclaré : "J'ai déclaré à la Préfecture mon statut</dc:title>
</cp:coreProperties>
</file>