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>Sujet 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Aux femmes exceptionnelles </w:t>
      </w:r>
      <w:bookmarkStart w:id="0" w:name="_1192948002"/>
      <w:bookmarkEnd w:id="0"/>
      <w:r>
        <w:rPr>
          <w:rFonts w:cs="Comic Sans MS" w:ascii="Comic Sans MS" w:hAnsi="Comic Sans MS"/>
          <w:b/>
        </w:rPr>
        <w:object w:dxaOrig="2236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8pt;height:154.55pt" filled="f" o:ole="">
            <v:imagedata r:id="rId3" o:title=""/>
          </v:shape>
          <o:OLEObject Type="Embed" ProgID="" ShapeID="ole_rId2" DrawAspect="Content" ObjectID="_390092843" r:id="rId2"/>
        </w:object>
      </w:r>
      <w:r>
        <w:rPr>
          <w:rFonts w:cs="Comic Sans MS" w:ascii="Comic Sans MS" w:hAnsi="Comic Sans MS"/>
        </w:rPr>
        <w:br/>
        <w:br/>
        <w:t xml:space="preserve">  Monsieur et Madame regardent la télévision, quand tout à coup Madame dit : « Je suis fatiguée et il se fait tard, je crois que je vais  aller me coucher. </w:t>
        <w:br/>
        <w:t>"Elle se rend à la cuisine pour préparer les petits déjeuners du lendemain, rince tous les bols de pop-corn</w:t>
      </w:r>
      <w:r>
        <w:rPr>
          <w:lang w:val="en-GB"/>
        </w:rPr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, sort de la viande du congélateur</w:t>
      </w:r>
      <w:r>
        <w:rPr>
          <w:lang w:val="en-GB"/>
        </w:rPr>
        <w:drawing>
          <wp:inline distT="0" distB="0" distL="0" distR="0">
            <wp:extent cx="962025" cy="80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pour le souper du lendemain soir, </w:t>
      </w:r>
      <w:r>
        <w:rPr>
          <w:lang w:val="en-GB"/>
        </w:rPr>
        <w:drawing>
          <wp:inline distT="0" distB="0" distL="0" distR="0">
            <wp:extent cx="733425" cy="942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vérifie s'il reste des céréales, remplit la boite à sucre, met des cuillères et des </w:t>
        <w:br/>
        <w:t xml:space="preserve">bols sur la table et  prépare le café </w:t>
      </w:r>
      <w:r>
        <w:rPr>
          <w:lang w:val="en-GB"/>
        </w:rPr>
        <w:drawing>
          <wp:inline distT="0" distB="0" distL="0" distR="0">
            <wp:extent cx="962025" cy="1047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pour le lendemain matin. </w:t>
        <w:br/>
        <w:t>Puis, elle met le linge dans le sèche-linge</w:t>
      </w:r>
      <w:r>
        <w:rPr>
          <w:lang w:val="en-GB"/>
        </w:rPr>
        <w:drawing>
          <wp:inline distT="0" distB="0" distL="0" distR="0">
            <wp:extent cx="1095375" cy="109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, met une autre brassée dans la machine à laver,</w:t>
      </w:r>
      <w:r>
        <w:rPr>
          <w:lang w:val="en-GB"/>
        </w:rPr>
        <w:drawing>
          <wp:inline distT="0" distB="0" distL="0" distR="0">
            <wp:extent cx="933450" cy="809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repasse un chemisier</w:t>
      </w:r>
      <w:r>
        <w:rPr>
          <w:lang w:val="en-GB"/>
        </w:rPr>
        <w:drawing>
          <wp:inline distT="0" distB="0" distL="0" distR="0">
            <wp:extent cx="1095375" cy="1095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et recoud un bouton. </w:t>
        <w:br/>
        <w:t xml:space="preserve">Elle ramasse les journaux qui gisent sur le plancher, des pièces de jeux qui traînent sur la table et remet l'annuaire téléphonique en place. </w:t>
        <w:br/>
        <w:t>Elle arrose les plantes</w:t>
      </w:r>
      <w:r>
        <w:rPr>
          <w:lang w:val="en-GB"/>
        </w:rPr>
        <w:drawing>
          <wp:inline distT="0" distB="0" distL="0" distR="0">
            <wp:extent cx="1076325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, vide les paniers de linge et étend les serviettes pour les faire sécher. </w:t>
        <w:br/>
        <w:t xml:space="preserve">Elle baille et s'étire et, se dirigeant vers la chambre à coucher, elle s'arrête près du bureau, écrit une note au professeur de son </w:t>
        <w:br/>
        <w:t xml:space="preserve">fils, lui sort de l'argent et ramasse un livre de classe qui traînait sous une chaise. </w:t>
        <w:br/>
        <w:t xml:space="preserve">Elle signe une carte de fête pour un ami, adresse et colle un timbre sur l'enveloppe. </w:t>
        <w:br/>
        <w:t xml:space="preserve">Elle écrit une petite liste pour l'épicerie. </w:t>
        <w:br/>
        <w:t xml:space="preserve">Elle met l'enveloppe et la liste près de son sac. Elle ajoute trois choses à faire sur sa liste du lendemain. </w:t>
        <w:br/>
        <w:t xml:space="preserve">Elle se rend à la salle de bains, s’applique de la crème sur le visage, brosse ses dents </w:t>
      </w:r>
    </w:p>
    <w:p>
      <w:pPr>
        <w:pStyle w:val="Normal"/>
        <w:rPr>
          <w:lang w:val="en-GB"/>
        </w:rPr>
      </w:pPr>
      <w:r>
        <w:rPr/>
        <w:tab/>
        <w:tab/>
        <w:tab/>
        <w:tab/>
      </w:r>
      <w:r>
        <w:rPr>
          <w:lang w:val="en-GB"/>
        </w:rPr>
        <w:drawing>
          <wp:inline distT="0" distB="0" distL="0" distR="0">
            <wp:extent cx="1352550" cy="1019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uis se fait les ongl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Son mari lui dit : "Je croyais que tu allais te coucher !" </w:t>
        <w:br/>
        <w:t xml:space="preserve">"J'y vais", répond telle. </w:t>
      </w:r>
    </w:p>
    <w:p>
      <w:pPr>
        <w:pStyle w:val="Normal"/>
        <w:rPr/>
      </w:pPr>
      <w:r>
        <w:rPr>
          <w:rFonts w:cs="Comic Sans MS" w:ascii="Comic Sans MS" w:hAnsi="Comic Sans MS"/>
        </w:rPr>
        <w:br/>
        <w:t xml:space="preserve">Elle remplit le bol d'eau du chien </w:t>
      </w:r>
      <w:r>
        <w:rPr>
          <w:lang w:val="en-GB"/>
        </w:rPr>
        <w:drawing>
          <wp:inline distT="0" distB="0" distL="0" distR="0">
            <wp:extent cx="304800" cy="314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et met le chat </w:t>
      </w:r>
      <w:r>
        <w:rPr>
          <w:lang w:val="en-GB"/>
        </w:rPr>
        <w:drawing>
          <wp:inline distT="0" distB="0" distL="0" distR="0">
            <wp:extent cx="180975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dehors, puis elle s'assure que les portes sont fermées. </w:t>
        <w:br/>
        <w:t xml:space="preserve">Elle fait le tour des chambres des enfants, donne une pastille à celui qui tousse, replace une lampe, raccroche une chemise, met les chaussettes sales dans la corbeille à linge </w:t>
      </w:r>
      <w:r>
        <w:rPr>
          <w:lang w:val="en-GB"/>
        </w:rPr>
        <w:drawing>
          <wp:inline distT="0" distB="0" distL="0" distR="0">
            <wp:extent cx="619125" cy="600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échange quelques mots avec un des adolescents qui est encore à faire ses devoir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lang w:val="en-GB"/>
        </w:rPr>
        <w:drawing>
          <wp:inline distT="0" distB="0" distL="0" distR="0">
            <wp:extent cx="1228725" cy="1009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</w:rPr>
        <w:t>Une fois rendue dans sa chambre elle programme l'alarme de son réveil</w:t>
      </w:r>
      <w:r>
        <w:rPr>
          <w:lang w:val="en-GB"/>
        </w:rPr>
        <w:drawing>
          <wp:inline distT="0" distB="0" distL="0" distR="0">
            <wp:extent cx="571500" cy="762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,  sort ses vêtements pour le jour suivant, replace le support à chaussures. 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ndant ce temps, son mari ferme le téléviseur et dit tout bonnement :"Moi aussi je vais me coucher", il se rend dans la chambre et se couche..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a vous rappelle-t-il quelqu'un que vous connaissez ou que vous avez connu ??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lang w:val="en-GB"/>
        </w:rPr>
        <w:drawing>
          <wp:inline distT="0" distB="0" distL="0" distR="0">
            <wp:extent cx="352425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  <w:t xml:space="preserve">De plus elle doit toujours être jolie, sexy, souriante, de bonne humeur, pas chiante et quand sexisme rime avec féminisme et objectivisme, c'est un plaisir 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lang w:val="en-GB"/>
        </w:rPr>
        <w:drawing>
          <wp:inline distT="0" distB="0" distL="0" distR="0">
            <wp:extent cx="962025" cy="1190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  <w:r>
        <w:rPr/>
        <w:br/>
        <w:t xml:space="preserve">Envoyez cette histoire à 5 femmes exceptionnelles", ça les fera sourire! </w:t>
        <w:br/>
        <w:t xml:space="preserve">Et aux hommes aussi pour qu'ils s'en rendent compte !!!!!! </w:t>
        <w:br/>
        <w:t xml:space="preserve">  </w:t>
        <w:tab/>
        <w:tab/>
        <w:tab/>
        <w:tab/>
        <w:tab/>
      </w:r>
      <w:r>
        <w:rPr>
          <w:lang w:val="en-GB"/>
        </w:rPr>
        <w:drawing>
          <wp:inline distT="0" distB="0" distL="0" distR="0">
            <wp:extent cx="2028825" cy="1114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669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0:27:00Z</dcterms:created>
  <dc:creator>Alain</dc:creator>
  <dc:description/>
  <cp:keywords/>
  <dc:language>en-US</dc:language>
  <cp:lastModifiedBy>michele</cp:lastModifiedBy>
  <cp:lastPrinted>2005-11-08T09:40:00Z</cp:lastPrinted>
  <dcterms:modified xsi:type="dcterms:W3CDTF">2007-01-27T20:27:00Z</dcterms:modified>
  <cp:revision>2</cp:revision>
  <dc:subject/>
  <dc:title>Sujet : Aux femmes exceptionnelles  </dc:title>
</cp:coreProperties>
</file>