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ALLEZ A LA PAGE 2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7730" cy="748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3255645</wp:posOffset>
                </wp:positionV>
                <wp:extent cx="2590800" cy="533400"/>
                <wp:effectExtent l="17780" t="1778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3352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2pt;margin-top:256.35pt;width:203.95pt;height:41.95pt;mso-wrap-style:none;v-text-anchor:middle">
                <v:fill o:detectmouseclick="t" on="false"/>
                <v:stroke color="red" weight="349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340</wp:posOffset>
                </wp:positionH>
                <wp:positionV relativeFrom="paragraph">
                  <wp:posOffset>4703445</wp:posOffset>
                </wp:positionV>
                <wp:extent cx="2667000" cy="1600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2pt;margin-top:370.35pt;width:209.95pt;height:12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6456045</wp:posOffset>
                </wp:positionV>
                <wp:extent cx="2667000" cy="6096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0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508.35pt;width:209.95pt;height:4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660</wp:posOffset>
                </wp:positionH>
                <wp:positionV relativeFrom="paragraph">
                  <wp:posOffset>5160645</wp:posOffset>
                </wp:positionV>
                <wp:extent cx="2057400" cy="1295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Vu l’Insee, mesdames, cet été vous serez en string et soutiens*go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8pt;margin-top:406.35pt;width:161.95pt;height:10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Vu l’Insee, mesdames, cet été vous serez en string et soutiens*go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5940</wp:posOffset>
                </wp:positionH>
                <wp:positionV relativeFrom="paragraph">
                  <wp:posOffset>6379845</wp:posOffset>
                </wp:positionV>
                <wp:extent cx="3276600" cy="1447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Pour nous, moins de pièces ? je demande à voir, mais plus de valeur et alimentaire, hou ! là là, cela devient po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502.35pt;width:257.95pt;height:11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Pour nous, moins de pièces ? je demande à voir, mais plus de valeur et alimentaire, hou ! là là, cela devient po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31485" cy="82524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59:00Z</dcterms:created>
  <dc:creator>Savy</dc:creator>
  <dc:description/>
  <dc:language>en-US</dc:language>
  <cp:lastModifiedBy>Savy</cp:lastModifiedBy>
  <dcterms:modified xsi:type="dcterms:W3CDTF">2006-10-09T21:12:00Z</dcterms:modified>
  <cp:revision>4</cp:revision>
  <dc:subject/>
  <dc:title> </dc:title>
</cp:coreProperties>
</file>