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2"/>
        </w:numPr>
        <w:spacing w:before="240" w:after="60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Aux grands maux, les grands ... spécialistes!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Avant de trouver ton prince charmant, il te faudra embrasser pas mal de crapauds.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Certains hommes aiment tellement leur femme que, pour ne pas l'user, ils se servent de celles des autres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Certains hommes aiment tellement leur femme que, pour ne pas l'user, ils se servent de celles des autres.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C'est beau la vie mais on n'en sort jamais vivant.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Comment les hommes définissent-ils une relation équilibrée ?</w:t>
        <w:br/>
        <w:t>- Tu cuisines / je mange... Tu laves / je salis... et tu repasses / je froisse...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Dans chaque barbu, y a un raseur qui sommeille !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Dans un bureau de fonctionnaire :</w:t>
        <w:br/>
        <w:t>la seule chose à travailler c'est le bois et la seule chose à réfléchir c'est un miroir.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Derrière chaque homme qui a réussi, il y a une mère, une épouse... et le contrôleur des impôts.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Deux grands préceptes pour réussir votre vie:</w:t>
        <w:br/>
        <w:t>1) Premièrement: toujours respecter la parole donnée</w:t>
        <w:br/>
        <w:t>2) Deuxièmement: ne jamais donner sa parole. 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Dieu créa l'homme, et, ne le trouvant pas assez seul, il lui donna une compagne pour lui faire mieux sentir sa solitude.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Être jeune, c'est avoir la permission de veiller tardivement les Nuits de fêtes.</w:t>
        <w:br/>
        <w:t>N'être plus jeune, c'est être obligé de veiller tardivement les Nuits de fêtes.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Faites l'amour, pas la guerre... ou bien faites les deux : mariez-vous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Il ne faut pas remettre à deux mains ce que l'on peut faire avec une seule.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Il vaut mieux qu'il pleuve un jour comme aujourd'hui,</w:t>
        <w:br/>
        <w:t>plutôt qu'un jour ou il fait beau. 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La bonne humeur ne coûte rien et achète tout.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La météo est une science qui permet de savoir le temps qu'il aurait du faire !!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La Statue de la Liberté est une femme parce que ça laisse une tête vide pour faire un restaurant.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La vérité sort de la couche des enfants.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L'amour, c'est comme la grippe : ça s'attrape dans la rue et ça se termine au lit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L'argent n'a pas de prix !!!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Le chasseur se fâche quand l'outarde lui monte au nez....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Le comble pour un médecin est d'ausculter son crayon pour voir s'il a bonne mine..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Le féminin de "assis devant la télé", est : "debout devant l'évier !"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Le mariage, ce n'est pas la mer à boire, c'est la belle-mère à avaler. 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Le partage des tâches à la maison c’est : « occupe-toi de tout et je ferai le reste »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Le silence est la seule chose en or que les femmes détestent.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Le soleil nuit pour tout le monde !! 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Le sourire donne des ailes à la paroles.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Le sourire est aux humains ce que le soleil est aux fleurs.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Le véritable égoïste est celui qui ne pense qu'à lui quand il parle d'un autre.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L'erreur est humaine mais un véritable désastre nécessite un ordinateur. 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Les Anglais aiment les chevaux, ils ont Charles et Camilla.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les écureuils dorment sur le ventre pour garder leurs noisettes au chaud.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Les femmes préfèrent être belles plutôt qu'intelligentes parce que, chez les hommes, il y a plus d'idiots que d'aveugles.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Les femmes sont faites pour être aimées, pas pour être comprises.</w:t>
      </w:r>
      <w:r>
        <w:rPr>
          <w:sz w:val="24"/>
        </w:rPr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Les hommes et les chats ont très peur de l'aspirateur !!!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Les hommes mentiraient moins si les femmes posaient moins de questions.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Les hommes sifflent mieux que les femmes parce qu'ils ont une cervelle de moineaux.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Les sourds-muets se disent des secrets en se mettant des moufles avant de parler.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Les sourds-muets se disent des secrets en se mettant des moufles avant de parler.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L'oignon fait la farce.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Lorsqu'un serpent en rencontre un autre, ils se demandent "quelle heure reptile ?"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Manger sa femme, c'est faire vœux de chasteté (proverbe Cannibale)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Mieux vaut avoir des fourmis dans les jambes que dans ses armoires de cuisine!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Mieux vaut être incompris que d'être pour, un con pris! 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Mieux vaut revenir que guérir. ( Proverbe de médecins )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Ne remettez pas au lendemain ce que vous pouvez faire ... le surlendemain.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On a toujours besoin d'un plus petit que soi pour lui péter la gueule.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On devrait essayer les hommes comme on goûte le vin, Si ça va on les garde, s’ils sont bouchonnés, on les rend le lendemain...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Personne n'est responsable de la tête qu'il a, mais chacun est responsable de la tête qu'il fait. 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Plus tu pédales moins fort, moins t'avances plus vite !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Pour obliger un homme à faire ses abdos on lui pose la télécommande de la télé entre les pieds .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Pour qu'un homme arrête de toujours vouloir faire l'amour, il faut l'épouser.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Pour reconnaître un lutteur sumo d'une militante féministe,</w:t>
        <w:br/>
        <w:t>le sumo, c'est celui qui a les jambes épilées.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Pourquoi boire et conduire quand on peut fumer et planer ?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Pourquoi contredire une femme ? Il est tellement plus simple d'attendre qu'elle change d'avis !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Quand il pleut, un parapluie est tout vert.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Quand un homme dit qu'un jeu est stupide et infantile, c'est que sa femme le bat à tous les coups.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Quand un Italien parle, un sourd peut le comprendre.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Que peut-on lire sur le bulletin de fin d'année d'une génisse ?</w:t>
        <w:br/>
        <w:t>- Peut faire meuh !!!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Quelle est la meilleure façon d'amener un homme à faire quelque chose qu'il n'ait pas envie de faire?</w:t>
        <w:br/>
        <w:t xml:space="preserve">- Suggérer qu'il est peut-être trop vieux pour parvenir à le faire. 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Qui aime ses lunettes ménage sa monture ! 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Qui sème le vent, joue de la trompette.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Rien ne sert de courir si on n'est pas pressé</w:t>
        <w:br/>
        <w:t>et rien ne sert de marcher si on n'est pas foutu de tenir debout.</w:t>
        <w:br/>
        <w:t>Pierre Dac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Rien ne sert d'uriner si on n'en a pas envie.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Rigole jamais quand tu vois un gitan sur un vélo... c'est peut être le tiens !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Si au restaurant en Espagne, les rognons sont petits, c'est que le Toro était le vainqueur.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Si la femme était bonne, Dieu en aurait une;</w:t>
        <w:br/>
        <w:t>Si elle était de confiance, le diable n'aurait pas de corne.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Si l'amour est un rêve, le mariage en est bien le réveil matin !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Si l'homme a été créé avant la femme, c'était pour lui permettre de placer quelques mots.</w:t>
      </w:r>
    </w:p>
    <w:p>
      <w:pPr>
        <w:pStyle w:val="Heading2"/>
        <w:numPr>
          <w:ilvl w:val="0"/>
          <w:numId w:val="2"/>
        </w:numPr>
        <w:rPr/>
      </w:pPr>
      <w:r>
        <w:rPr/>
        <w:t>Si l'on crie lorsque qu'un bateau coule "Les femmes et les enfants d'abord ?" C’est qu'après les requins n'ont plus faim.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Si on appelle notre planète «TERRE DES HOMMES» c'est qu’il est impossible de faire «TAIRE DES FEMMES»!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Si tous les alcooliques du monde pouvaient se donner la main, ils ne pourraient plus lever le coude !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Si tu aime ton chien, alors reprends-en ! 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Si tu parles à ton eau de javel pendant que tu fais la lessive, elle est moins concentrée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Si tu téléphones à une voyante et qu'elle ne décroche pas avant que ça sonne, raccroche.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Si tu travailles avec un marteau-piqueur pendant un tremblement de terre, désynchronise-toi, sinon tu travailles pour rien.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Si tu vois un homme courir en zigzag dans son jardin, c’est que sa femme à un fusil dans les mains.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Si une femme te pose une question, tu n'as droit qu'à une seule réponse...  celle qu'elle attend?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Si vous avez les yeux plus gros que le ventre, vous n'êtes pas près de trouver une paire de lunettes.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Si vous voulez que votre épouse écoute réellement ce que vous lui dites, parlez lui pendant votre sommeil.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Tous les champignons sont comestibles; certains, une fois seulement</w:t>
      </w:r>
    </w:p>
    <w:p>
      <w:pPr>
        <w:pStyle w:val="Heading2"/>
        <w:numPr>
          <w:ilvl w:val="0"/>
          <w:numId w:val="2"/>
        </w:numPr>
        <w:rPr/>
      </w:pPr>
      <w:r>
        <w:rPr/>
        <w:t>Tous les chemins mènent au rhum.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Tousse pour un, rhume pour tous !! 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Tout le monde a une mémoire photographique, par contre certains n'ont pas pellicule... 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Trop de repos n'a jamais fais mourir personne.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Tu n'as pas besoin d'un flash quand tu photographies un lapin qui a déjà les yeux rouges.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Un bon truc pour paraître dix ans plus jeune, c'est de te vieillir de dix ans quand tu dis ton âge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Un homme s'inquiète de son avenir jusqu'au jour où il se marie. </w:t>
        <w:br/>
        <w:t>Une femme s'inquiète de son avenir à partir du jour où elle se marie.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Un homme travesti en vaut deux!!!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Un opticien-menuisier fabrique des lunettes de WC en bois.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Un optimiste reste au moins jusqu'à minuit pour voir la nouvelle année débuter. Un pessimiste reste au moins jusqu'à minuit pour être sûr que l'année écoulée est définitivement partie.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Une de perdue ... une de perdue.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Une femme dans un cercueil, c'est un lave-vaisselle encastré.</w:t>
      </w:r>
    </w:p>
    <w:p>
      <w:pPr>
        <w:pStyle w:val="Heading2"/>
        <w:numPr>
          <w:ilvl w:val="0"/>
          <w:numId w:val="2"/>
        </w:numPr>
        <w:spacing w:before="240" w:after="60"/>
        <w:rPr>
          <w:sz w:val="24"/>
        </w:rPr>
      </w:pPr>
      <w:r>
        <w:rPr>
          <w:sz w:val="24"/>
        </w:rPr>
        <w:t>Une femme n'oubliera jamais les hommes qu'elle aurait pu avoir.</w:t>
        <w:br/>
        <w:t>un homme n'oubliera jamais les femmes qu'il n'a pas pu avoi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Emphasis">
    <w:name w:val="Emphasis"/>
    <w:basedOn w:val="Policepardfau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214" w:leader="none"/>
      </w:tabs>
      <w:autoSpaceDE w:val="true"/>
      <w:textAlignment w:val="auto"/>
    </w:pPr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14:14:00Z</dcterms:created>
  <dc:creator>Savy</dc:creator>
  <dc:description/>
  <dc:language>en-US</dc:language>
  <cp:lastModifiedBy>Savy</cp:lastModifiedBy>
  <dcterms:modified xsi:type="dcterms:W3CDTF">2006-05-12T14:42:00Z</dcterms:modified>
  <cp:revision>53</cp:revision>
  <dc:subject/>
  <dc:title>Tout le monde a une mémoire photographique, par contre certains n'ont pas pellicule</dc:title>
</cp:coreProperties>
</file>