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Eau 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 verre d'eau enlève la sensation de faim pendant la nuit pou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esque 100% des personnes au régime comme le démontre </w:t>
      </w:r>
    </w:p>
    <w:p>
      <w:pPr>
        <w:pStyle w:val="Normal"/>
        <w:rPr>
          <w:lang w:val="fr-FR"/>
        </w:rPr>
      </w:pPr>
      <w:r>
        <w:rPr>
          <w:lang w:val="fr-FR"/>
        </w:rPr>
        <w:t>l'université de Washingt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manque d'eau est le facteur N° 1 de la cause de  fatigue pendant</w:t>
      </w:r>
    </w:p>
    <w:p>
      <w:pPr>
        <w:pStyle w:val="Normal"/>
        <w:rPr>
          <w:lang w:val="fr-FR"/>
        </w:rPr>
      </w:pPr>
      <w:r>
        <w:rPr>
          <w:lang w:val="fr-FR"/>
        </w:rPr>
        <w:t>La journée.</w:t>
      </w:r>
    </w:p>
    <w:p>
      <w:pPr>
        <w:pStyle w:val="Normal"/>
        <w:rPr>
          <w:lang w:val="fr-FR"/>
        </w:rPr>
      </w:pPr>
      <w:r>
        <w:rPr>
          <w:lang w:val="fr-FR"/>
        </w:rPr>
        <w:t>Des études préalables indiquent que de 8 à 10 verres d'eau par jour pourraient soulager significativement les douleurs de dos et d’articulations pour  80% des personnes qui souffrent de ces m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e simple réduction de 2% d'eau dans le corps humain peut provoquer une</w:t>
      </w:r>
    </w:p>
    <w:p>
      <w:pPr>
        <w:pStyle w:val="Normal"/>
        <w:rPr>
          <w:lang w:val="fr-FR"/>
        </w:rPr>
      </w:pPr>
      <w:r>
        <w:rPr>
          <w:lang w:val="fr-FR"/>
        </w:rPr>
        <w:t>incohérence de la mémoire à court terme, des problèmes avec les mathématiques et une difficulté de concentration devant un ordinateur ou une page imprim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oire 5 verres d'eau par jour diminue le risque de cancer du colon</w:t>
      </w:r>
    </w:p>
    <w:p>
      <w:pPr>
        <w:pStyle w:val="Normal"/>
        <w:rPr>
          <w:lang w:val="fr-FR"/>
        </w:rPr>
      </w:pPr>
      <w:r>
        <w:rPr>
          <w:lang w:val="fr-FR"/>
        </w:rPr>
        <w:t>de 45 % et  peut diminuer le risque de cancer du  sein de 79% et de 50% la</w:t>
      </w:r>
    </w:p>
    <w:p>
      <w:pPr>
        <w:pStyle w:val="Normal"/>
        <w:rPr>
          <w:lang w:val="fr-FR"/>
        </w:rPr>
      </w:pPr>
      <w:r>
        <w:rPr>
          <w:lang w:val="fr-FR"/>
        </w:rPr>
        <w:t>probabilité de cancer à  la vess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ois-tu  la quantité d'eau que tu devrais, tous les jours 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COCA COLA 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ns beaucoup d'états des USA les patrouilles ferroviaires chargent</w:t>
      </w:r>
    </w:p>
    <w:p>
      <w:pPr>
        <w:pStyle w:val="Normal"/>
        <w:rPr>
          <w:lang w:val="fr-FR"/>
        </w:rPr>
      </w:pPr>
      <w:r>
        <w:rPr>
          <w:lang w:val="fr-FR"/>
        </w:rPr>
        <w:t>deux galons de Coca Cola dans leur porte-bagages pour nettoyer le sang sur la route après un accid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i on met un os dans un containeur avec du Coca Cola, l'os se dissoudra en 2 jou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nettoyer le WC : vous versez une canette de Coca Cola et laissez "reposer”, ensuite tirez la chasse d’ea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'acide citrique du Coca Cola ôte les taches sur la vaisselle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enlever des taches de rouille du pare-chocs chromé des autos frottez le pare-chocs avec un morceau de feuille d'aluminium détrempée avec du Coca Col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nettoyer des objets rongés par des pertes de liquide de batteries d'automobiles</w:t>
      </w:r>
    </w:p>
    <w:p>
      <w:pPr>
        <w:pStyle w:val="Normal"/>
        <w:rPr>
          <w:lang w:val="fr-FR"/>
        </w:rPr>
      </w:pPr>
      <w:r>
        <w:rPr>
          <w:lang w:val="fr-FR"/>
        </w:rPr>
        <w:t>Versez une canette de Coca Cola sur la corros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enlever des taches de gras des vêtements verser une canette d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ca Cola dans la machine à laver avec les tissus tachés et </w:t>
      </w:r>
    </w:p>
    <w:p>
      <w:pPr>
        <w:pStyle w:val="Normal"/>
        <w:rPr>
          <w:lang w:val="fr-FR"/>
        </w:rPr>
      </w:pPr>
      <w:r>
        <w:rPr>
          <w:lang w:val="fr-FR"/>
        </w:rPr>
        <w:t>ajouter la lessive. Le Coca cola  aidera à enlever les taches de gra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Coca Cola aide même à nettoyer le pare-brise des automobi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notre information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rincipe actif du Coca Cola est l'acide phosphor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on PH est 2.8 et dissout un ongle en 4 jours envir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'acide phosphorique en outre vole le calcium des os et est la principale cause D’augmentation de l'ostéoporose.</w:t>
      </w:r>
    </w:p>
    <w:p>
      <w:pPr>
        <w:pStyle w:val="Normal"/>
        <w:rPr>
          <w:lang w:val="fr-FR"/>
        </w:rPr>
      </w:pPr>
      <w:r>
        <w:rPr>
          <w:lang w:val="fr-FR"/>
        </w:rPr>
        <w:t>Il y à quelques année une étude fut réalisée en Allemagne pour connaître les raisons d'apparition de l'ostéoporose  chez des enfants de  10 ans (pre-adolescents). Résultat : excès de Coca Cola, à cause du manque de contrôle des par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s camions qui transportent le Coca Cola  sont identifiés avec une étiquette </w:t>
      </w:r>
    </w:p>
    <w:p>
      <w:pPr>
        <w:pStyle w:val="Normal"/>
        <w:rPr>
          <w:lang w:val="fr-FR"/>
        </w:rPr>
      </w:pPr>
      <w:r>
        <w:rPr>
          <w:lang w:val="fr-FR"/>
        </w:rPr>
        <w:t>MATÉRIEL DANGEREUX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distributeurs de Coca Cola l’utilisent  pour nettoyer les moteurs de leurs camions de plus de 20 a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ncore un détail : le Coca light  est considéré par les médecins et les chercheurs encore plus comme une bombe à retardement à cause du mélange Coca + Aspartame, suspecté d'être la cause du Lupus et des dégénérations  du système nerve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t pour finir, il est conseillé de ne jamais se laver les dents après avoir bu du Coca Cola parce qu'il enlève tout l’émail, et il l'enlève pour  toujours 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lors, verre d’eau ou de Coca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’oublie pas  d'envoyer ce message à tes AMIS, ils te remercieront et leurs enfants, plus tard, auss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41:00Z</dcterms:created>
  <dc:creator/>
  <dc:description/>
  <dc:language>en-US</dc:language>
  <cp:lastModifiedBy>MARIE I</cp:lastModifiedBy>
  <dcterms:modified xsi:type="dcterms:W3CDTF">2005-09-26T12:51:00Z</dcterms:modified>
  <cp:revision>0</cp:revision>
  <dc:subject/>
  <dc:title/>
</cp:coreProperties>
</file>