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222222"/>
          <w:sz w:val="18"/>
          <w:szCs w:val="18"/>
        </w:rPr>
      </w:pPr>
      <w:r>
        <w:rPr>
          <w:rFonts w:cs="Verdana" w:ascii="Verdana" w:hAnsi="Verdana"/>
          <w:color w:val="222222"/>
          <w:sz w:val="18"/>
          <w:szCs w:val="18"/>
        </w:rPr>
        <w:t>Faites le test suivant, c'est vraiment impressionnant. Promis ce n'est pas une attrape. SVP faite le bien et jusqu'au bout, ce n'est pas long.</w:t>
        <w:br/>
        <w:br/>
        <w:t xml:space="preserve">Vous êtes vous jamais demandé si votre esprit est normal ou s'il est différent? Bon, faites sérieusement l'exercice de réflexion et trouvez la réponse!!!!!! </w:t>
        <w:br/>
        <w:t xml:space="preserve">Suivez juste les instructions, et répondez aux questions une par une et aussi vite que possible, mais n'avancez pas avant d'avoir terminé la précédente. Vous n'êtes pas obligé d'écrire vos réponses. Vous serez étonné du résultat, c'est garantie ! </w:t>
        <w:br/>
        <w:br/>
        <w:t xml:space="preserve">Combien font </w:t>
        <w:br/>
        <w:br/>
        <w:br/>
        <w:t xml:space="preserve">15+6 </w:t>
        <w:br/>
        <w:br/>
        <w:br/>
        <w:br/>
        <w:br/>
        <w:t xml:space="preserve">3+56 </w:t>
        <w:br/>
        <w:br/>
        <w:br/>
        <w:br/>
        <w:br/>
        <w:t xml:space="preserve">89+2 </w:t>
        <w:br/>
        <w:br/>
        <w:br/>
        <w:br/>
        <w:br/>
        <w:t xml:space="preserve">12+53 </w:t>
        <w:br/>
        <w:br/>
        <w:br/>
        <w:br/>
        <w:br/>
        <w:t xml:space="preserve">75+26 </w:t>
        <w:br/>
        <w:br/>
        <w:br/>
        <w:br/>
        <w:br/>
        <w:t xml:space="preserve">25+52 </w:t>
        <w:br/>
        <w:br/>
        <w:br/>
        <w:br/>
        <w:br/>
        <w:t>63+32</w:t>
        <w:br/>
        <w:br/>
        <w:br/>
        <w:br/>
        <w:br/>
        <w:br/>
        <w:br/>
        <w:t xml:space="preserve">eh oui, c'est plus dur les calculs mais c'est le vrai exercice! </w:t>
        <w:br/>
        <w:t xml:space="preserve">alors courage </w:t>
        <w:br/>
        <w:br/>
        <w:br/>
        <w:br/>
        <w:t xml:space="preserve">123+5 </w:t>
        <w:br/>
        <w:br/>
        <w:br/>
        <w:br/>
        <w:br/>
        <w:t xml:space="preserve">VITE! PENSEZ À UN OUTIL ET A UNE COULEUR! </w:t>
        <w:br/>
        <w:t xml:space="preserve">Puis descendez a nouveau. </w:t>
        <w:br/>
        <w:br/>
        <w:br/>
      </w:r>
    </w:p>
    <w:p>
      <w:pPr>
        <w:pStyle w:val="Normal"/>
        <w:rPr>
          <w:rFonts w:ascii="Verdana" w:hAnsi="Verdana" w:cs="Verdana"/>
          <w:color w:val="222222"/>
          <w:sz w:val="18"/>
          <w:szCs w:val="18"/>
        </w:rPr>
      </w:pPr>
      <w:r>
        <w:rPr>
          <w:rFonts w:cs="Verdana" w:ascii="Verdana" w:hAnsi="Verdana"/>
          <w:color w:val="222222"/>
          <w:sz w:val="18"/>
          <w:szCs w:val="18"/>
        </w:rPr>
        <w:t xml:space="preserve">Descendez encore. </w:t>
        <w:b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b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br/>
        <w:br/>
        <w:t xml:space="preserve">Descendez encore. </w:t>
        <w:br/>
        <w:br/>
        <w:br/>
        <w:b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br/>
        <w:br/>
        <w:t xml:space="preserve">Descendez encore... </w:t>
        <w:br/>
        <w:b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color w:val="222222"/>
          <w:sz w:val="18"/>
          <w:szCs w:val="18"/>
        </w:rPr>
        <w:br/>
        <w:br/>
        <w:br/>
        <w:br/>
        <w:br/>
        <w:br/>
        <w:t xml:space="preserve">Vous pensez à un </w:t>
      </w:r>
      <w:r>
        <w:rPr>
          <w:rStyle w:val="Searchlite1"/>
          <w:rFonts w:cs="Verdana" w:ascii="Verdana" w:hAnsi="Verdana"/>
        </w:rPr>
        <w:t>marteau</w:t>
      </w:r>
      <w:r>
        <w:rPr>
          <w:rFonts w:cs="Verdana" w:ascii="Verdana" w:hAnsi="Verdana"/>
          <w:color w:val="222222"/>
          <w:sz w:val="18"/>
          <w:szCs w:val="18"/>
        </w:rPr>
        <w:t xml:space="preserve"> rouge pas vrai??? </w:t>
        <w:br/>
        <w:br/>
        <w:t xml:space="preserve">Si ce n'est pas le cas, vous faites partie des 2% de la population dont l'esprit est assez différent pour penser a autre chose. </w:t>
        <w:br/>
        <w:t>98% de la population répondront "marteau rouge" si on leur donne cet exercice a faire. Ca fout les boules he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Searchlite1">
    <w:name w:val="searchlite1"/>
    <w:basedOn w:val="DefaultParagraphFont"/>
    <w:qFormat/>
    <w:rPr>
      <w:b/>
      <w:bCs/>
      <w:color w:val="FF0000"/>
      <w:sz w:val="18"/>
      <w:szCs w:val="18"/>
      <w:bdr w:val="single" w:sz="6" w:space="0" w:color="77A114"/>
      <w:shd w:fill="D1D1D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16:00Z</dcterms:created>
  <dc:creator>ANONYMOUS</dc:creator>
  <dc:description/>
  <dc:language>en-US</dc:language>
  <cp:lastModifiedBy>sandra</cp:lastModifiedBy>
  <dcterms:modified xsi:type="dcterms:W3CDTF">2006-02-28T09:16:00Z</dcterms:modified>
  <cp:revision>2</cp:revision>
  <dc:subject/>
  <dc:title>Faites le test suivant, c'est vraiment impressionnant</dc:title>
</cp:coreProperties>
</file>