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</w:r>
    </w:p>
    <w:p>
      <w:pPr>
        <w:pStyle w:val="Normal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</w:r>
    </w:p>
    <w:p>
      <w:pPr>
        <w:pStyle w:val="Normal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</w:r>
    </w:p>
    <w:p>
      <w:pPr>
        <w:pStyle w:val="Normal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</w:r>
    </w:p>
    <w:p>
      <w:pPr>
        <w:pStyle w:val="Normal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color w:val="222222"/>
          <w:sz w:val="18"/>
          <w:szCs w:val="18"/>
        </w:rPr>
        <w:t xml:space="preserve">Voici un petit </w:t>
      </w:r>
      <w:r>
        <w:rPr>
          <w:rStyle w:val="Searchlite1"/>
          <w:rFonts w:cs="Verdana" w:ascii="Verdana" w:hAnsi="Verdana"/>
        </w:rPr>
        <w:t>test</w:t>
      </w:r>
      <w:r>
        <w:rPr>
          <w:rFonts w:cs="Verdana" w:ascii="Verdana" w:hAnsi="Verdana"/>
          <w:color w:val="222222"/>
          <w:sz w:val="18"/>
          <w:szCs w:val="18"/>
        </w:rPr>
        <w:t xml:space="preserve"> . </w:t>
        <w:br/>
        <w:t xml:space="preserve">Prenez 10 secondes maxi pour le faire, sinon ça ne </w:t>
        <w:br/>
        <w:t xml:space="preserve">compte pas. </w:t>
        <w:br/>
        <w:t xml:space="preserve">Regardez ensuite le résultat plus bas sur la page : </w:t>
        <w:br/>
        <w:br/>
        <w:br/>
        <w:t xml:space="preserve">Comptez le nombre de 'F' dans le texte suivant : </w:t>
        <w:br/>
        <w:br/>
        <w:br/>
        <w:br/>
        <w:t xml:space="preserve">+++++++++++++++++++++++++++ </w:t>
        <w:br/>
        <w:t xml:space="preserve">FINISHED FILES ARE THE RE- </w:t>
        <w:br/>
        <w:t xml:space="preserve">SULT OF YEARS OF SCIENTIF- </w:t>
        <w:br/>
        <w:t xml:space="preserve">IC STUDY COMBINED WITH THE </w:t>
        <w:br/>
        <w:t xml:space="preserve">EXPERIENCE OF YEARS </w:t>
        <w:br/>
        <w:t xml:space="preserve">+++++++++++++++++++++++++++ </w:t>
        <w:br/>
        <w:br/>
        <w:br/>
        <w:br/>
        <w:t xml:space="preserve">C'est fait! </w:t>
        <w:br/>
        <w:t xml:space="preserve">Ne faites défiler la suite que si vous avez fini de </w:t>
        <w:br/>
        <w:t xml:space="preserve">les compter! </w:t>
        <w:br/>
        <w:t xml:space="preserve">OK?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Combien? Trois? </w:t>
        <w:br/>
        <w:t xml:space="preserve">Faux, il y en a six - C'est pas de blague! </w:t>
        <w:br/>
        <w:t xml:space="preserve">Revenez plus haut et comptez encore! </w:t>
        <w:br/>
        <w:t xml:space="preserve">L'explication est plus bas...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Le cerveau ne peut traiter 'OF'. </w:t>
        <w:br/>
        <w:t xml:space="preserve">Incroyable, non? </w:t>
        <w:br/>
        <w:t xml:space="preserve">Quiconque compte les six 'F' du premier coup est un </w:t>
        <w:br/>
        <w:t xml:space="preserve">génie, </w:t>
        <w:br/>
        <w:t xml:space="preserve">quatre ou cinq est plutôt rare, trois est normal. </w:t>
        <w:br/>
        <w:t>Moins de trois, on change ses lunett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Searchlite1">
    <w:name w:val="searchlite1"/>
    <w:basedOn w:val="DefaultParagraphFont"/>
    <w:qFormat/>
    <w:rPr>
      <w:b/>
      <w:bCs/>
      <w:color w:val="FF0000"/>
      <w:sz w:val="18"/>
      <w:szCs w:val="18"/>
      <w:bdr w:val="single" w:sz="6" w:space="0" w:color="77A114"/>
      <w:shd w:fill="D1D1D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9:16:00Z</dcterms:created>
  <dc:creator>ANONYMOUS</dc:creator>
  <dc:description/>
  <dc:language>en-US</dc:language>
  <cp:lastModifiedBy>sandra</cp:lastModifiedBy>
  <dcterms:modified xsi:type="dcterms:W3CDTF">2006-02-28T09:16:00Z</dcterms:modified>
  <cp:revision>2</cp:revision>
  <dc:subject/>
  <dc:title>Voici un petit test </dc:title>
</cp:coreProperties>
</file>