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0000"/>
        </w:rPr>
      </w:pPr>
      <w:r>
        <w:rPr>
          <w:color w:val="FF0000"/>
        </w:rPr>
        <w:t>Si vous résolvez le test, prière de m'effacer de votre carnet d'adresse..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eci est un vrai test psychologiqu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'est l'histoire d'une jeune fille.</w:t>
      </w:r>
    </w:p>
    <w:p>
      <w:pPr>
        <w:pStyle w:val="Normal"/>
        <w:rPr>
          <w:sz w:val="28"/>
        </w:rPr>
      </w:pPr>
      <w:r>
        <w:rPr>
          <w:sz w:val="28"/>
        </w:rPr>
        <w:t>Aux funérailles de sa mère, elle aperçoit un jeune homme qu'elle ne connaissait pas. Elle le trouve fantastique, l'homme de ses rêves quoi.</w:t>
      </w:r>
    </w:p>
    <w:p>
      <w:pPr>
        <w:pStyle w:val="Normal"/>
        <w:rPr>
          <w:sz w:val="28"/>
        </w:rPr>
      </w:pPr>
      <w:r>
        <w:rPr>
          <w:sz w:val="28"/>
        </w:rPr>
        <w:t>C'est le coup de foudre, elle en tombe éperdument amoureuse. Quelques jours plus tard, la jeune fille tue sa propre sœ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Question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our quel motif a-t-elle tué sa sœur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N'ALLEZ PAS TOUT DE SUITE plus bas pour lire la réponse. Réfléchissez d'abord à votre propre réponse à la question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Réponse 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Elle espérait que le gars se pointerait de nouveau aux funérail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i vous avez répondu correctement à la question, vous pensez comme un psychopath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 test était utilisé par un célèbre psychologue américain pour savoir si une personne avait une mentalité d'assass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n nombre de tueurs en série ont subi ce test et ont répondu correctement à la ques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 vous n'avez pas trouvé la bonne réponse - tant mieux pour vo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 vos amis la trouvent, je vous recommande de garder vos distances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17:00Z</dcterms:created>
  <dc:creator>ANONYMOUS</dc:creator>
  <dc:description/>
  <dc:language>en-US</dc:language>
  <cp:lastModifiedBy>sandra</cp:lastModifiedBy>
  <dcterms:modified xsi:type="dcterms:W3CDTF">2006-02-28T09:17:00Z</dcterms:modified>
  <cp:revision>2</cp:revision>
  <dc:subject/>
  <dc:title>Si vous résolvez le test, prière de m'effacer de votre carnet d'adresse</dc:title>
</cp:coreProperties>
</file>